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e and My Uncl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Em</w:t>
        <w:tab/>
        <w:t>Em</w:t>
        <w:tab/>
        <w:tab/>
        <w:tab/>
        <w:t>1</w:t>
        <w:tab/>
        <w:t>1</w:t>
        <w:tab/>
        <w:t>6</w:t>
        <w:tab/>
        <w:t>6</w:t>
      </w:r>
    </w:p>
    <w:p>
      <w:pPr>
        <w:pStyle w:val="Footer"/>
        <w:tabs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Em</w:t>
        <w:tab/>
        <w:t>Em</w:t>
        <w:tab/>
        <w:tab/>
        <w:tab/>
        <w:t>1</w:t>
        <w:tab/>
        <w:t>1</w:t>
        <w:tab/>
        <w:t>6</w:t>
        <w:tab/>
        <w:t>6</w:t>
      </w:r>
    </w:p>
    <w:p>
      <w:pPr>
        <w:pStyle w:val="Footer"/>
        <w:tabs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</w:t>
      </w: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Em</w:t>
        <w:tab/>
        <w:t>Em</w:t>
        <w:tab/>
        <w:tab/>
        <w:tab/>
        <w:t>1</w:t>
        <w:tab/>
        <w:t>1</w:t>
        <w:tab/>
        <w:t>6</w:t>
        <w:tab/>
        <w:t>6</w:t>
      </w:r>
    </w:p>
    <w:p>
      <w:pPr>
        <w:pStyle w:val="Footer"/>
        <w:tabs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A</w:t>
        <w:tab/>
        <w:t>A</w:t>
        <w:tab/>
        <w:tab/>
        <w:tab/>
        <w:t>1</w:t>
        <w:tab/>
        <w:t>1</w:t>
        <w:tab/>
        <w:t>2</w:t>
        <w:tab/>
        <w:t>2</w:t>
      </w:r>
    </w:p>
    <w:p>
      <w:pPr>
        <w:pStyle w:val="Footer"/>
        <w:tabs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Em</w:t>
        <w:tab/>
        <w:t>B</w:t>
        <w:tab/>
        <w:t>Em</w:t>
        <w:tab/>
        <w:t>Em</w:t>
        <w:tab/>
        <w:tab/>
        <w:tab/>
        <w:t>6</w:t>
        <w:tab/>
        <w:t>3</w:t>
        <w:tab/>
        <w:t>6</w:t>
        <w:tab/>
        <w:t>6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Me and my uncle, went riding dow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South Colorado, West Texas boun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We stopped over, in Santa F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That being the point, just about half way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And you know it was the hottest part of the day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I took the horses up to the stall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Went to the bar-room, ordered drinks for all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Three days in the saddle, you know my body hurt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It being summer, I took off my shirt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And I tried to wash off some of that dusty dirt (note 1)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West Texas cowboys, they's all aroun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With liquor and money, they're loaded dow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So soon after pay day, you know it seemed a sha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You know my uncle, he starts a friendly ga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Hi-lo jacks and the winner take the hand (note 2)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My uncle starts winning, cowboys got sor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One of them called him, and then two mor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Accused him of cheating, well no it couldn't b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I know my uncle, he's as honest as me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And I'm as honest as a Denver man can b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One of them cowboys, he starts to draw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Grabbed me a bottle, cracked him in the jaw (note 3)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Shot me another, hot damn he won't grow old (note 4)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In the confusion my uncle grabbed the gol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And we high-tailed it down to Mexico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Now I love those cowboys, I love their gol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I love my uncle, God rest his soul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Taught me good, Lord, taught me all I know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Taught me so well, I grabbed that gol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And I left his dead ass there by the side of the road (note 5)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dits: 8/8/8 , 10/10/9, 11/4/23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ents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) it could be "... dust and dirt"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2) that's how I heard it, but Kevin Sullivan believes it's "... winner stakes the hand" (ie the next hand)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3) in some early versions Bob Weir sang "Grabbed me a bottle, cracked him in the jaw" which is similar to what Judy Collins sang in the original version of the song (see below)  INSTEAD OF:  Well I shot him down, Lord, he never saw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8"/>
          <w:szCs w:val="28"/>
        </w:rPr>
        <w:t>(4) variations included "... that man he won't grow old" and maybe "God damn he won't grow old." Kevin Sullivan argues it should be "I'll dare he won't grow old."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5) in very early versions, Weir sang "And I left him laying there by the side of the road", also similar to the Judy Collins' version</w:t>
      </w:r>
    </w:p>
    <w:sectPr>
      <w:footerReference w:type="default" r:id="rId2"/>
      <w:type w:val="nextPage"/>
      <w:pgSz w:w="12240" w:h="15840"/>
      <w:pgMar w:left="1152" w:right="57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6:52:00Z</dcterms:created>
  <dc:creator>David Horrigan</dc:creator>
  <dc:description/>
  <cp:keywords/>
  <dc:language>en-US</dc:language>
  <cp:lastModifiedBy>David Horrigan</cp:lastModifiedBy>
  <cp:lastPrinted>2007-03-07T00:07:00Z</cp:lastPrinted>
  <dcterms:modified xsi:type="dcterms:W3CDTF">2024-01-20T05:11:00Z</dcterms:modified>
  <cp:revision>22</cp:revision>
  <dc:subject/>
  <dc:title>3/8/03</dc:title>
</cp:coreProperties>
</file>